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1"/>
        <w:gridCol w:w="1275"/>
      </w:tblGrid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Juveniles 2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1900"/>
      </w:tblGrid>
      <w:tr>
        <w:trPr/>
        <w:tc>
          <w:tcPr>
            <w:tcW w:w="4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тынюк Елен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шина Лариса, Кие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ыбак Сергей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тадников Владимир, Кие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511"/>
        <w:gridCol w:w="1753"/>
        <w:gridCol w:w="2065"/>
        <w:gridCol w:w="1526"/>
        <w:gridCol w:w="1119"/>
        <w:gridCol w:w="3435"/>
      </w:tblGrid>
      <w:tr>
        <w:trPr>
          <w:tblHeader w:val="true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ун Єлизавет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огач Софі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иктория,Олех Евгени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ил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иколь Марьям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ченяк Олександ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очко Кристи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Никит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кая Анн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ский Даниил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ц Полін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Руслан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нокова Валері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ебов Родион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Александр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y Dance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пак Валери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Нікіт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арева Анн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ненко Олександ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Елизавет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аровський Єго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івеліна Тетян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лий Елена,Арзанова Евгени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ладимир,Григорович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78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50"/>
        <w:gridCol w:w="333"/>
      </w:tblGrid>
      <w:tr>
        <w:trPr/>
        <w:tc>
          <w:tcPr>
            <w:tcW w:w="845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819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--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XX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X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X---XX-X</w:t>
                  </w:r>
                </w:p>
              </w:tc>
            </w:tr>
            <w:tr>
              <w:trPr/>
              <w:tc>
                <w:tcPr>
                  <w:tcW w:w="81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-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-X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X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XX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X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-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X-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--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--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-X-X-X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173"/>
        <w:gridCol w:w="243"/>
      </w:tblGrid>
      <w:tr>
        <w:trPr/>
        <w:tc>
          <w:tcPr>
            <w:tcW w:w="1017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9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-XX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X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-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X-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--X----</w:t>
                  </w:r>
                </w:p>
              </w:tc>
            </w:tr>
            <w:tr>
              <w:trPr/>
              <w:tc>
                <w:tcPr>
                  <w:tcW w:w="99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X-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X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X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90"/>
              <w:gridCol w:w="4991"/>
            </w:tblGrid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4 5 4 3 2 2 3 4 2 5 3 4 5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1 2 4 1 1 1 3 2 1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4 2 5 6 5 5 2 6 6 5 2 6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5 3 3 6 3 4 4 3 4 4 6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3 6 6 4 5 6 6 6 5 1 4 6 3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5 1 1 3 2 5 1 3 2 5 4 1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6 5 5 5 3 1 3 6 5 6 3 5 5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1 1 2 5 2 2 1 3 3 1 1 1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4 2 4 6 5 5 4 6 5 5 3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3 2 3 3 2 4 6 2 2 4 6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4 6 6 6 4 6 4 5 4 2 4 6 3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4 1 1 3 1 3 1 1 2 4 4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5 5 5 5 2 2 3 4 2 5 3 5 5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1 1 2 5 1 2 2 1 1 1 1 1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4 2 4 6 5 6 5 6 6 4 3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3 4 3 3 4 5 1 4 4 6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3 6 6 6 4 6 4 3 5 3 5 6 3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3 1 1 3 1 6 3 2 2 4 4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6 5 4 5 3 4 3 4 4 5 3 6 6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2 2 1 2 5 2 1 2 2 1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4 2 4 6 5 4 6 5 6 4 3 5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3 3 5 3 2 3 6 1 3 4 5 4 2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4 6 6 6 4 6 5 5 6 3 6 5 4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1 1 2 3 1 2 1 2 3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6 5 6 5 3 3 3 4 5 5 3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1 1 2 5 1 1 1 1 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4 4 2 4 6 5 5 3 6 6 5 2 5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5 2 4 3 2 4 4 2 3 4 6 3 2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3 6 5 6 4 6 6 5 4 3 4 6 3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3 1 1 2 2 6 2 2 2 4 4 1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5:32:00Z</dcterms:created>
  <dc:creator>Nadiya Tkachenko</dc:creator>
  <dc:description/>
  <cp:keywords/>
  <dc:language>en-US</dc:language>
  <cp:lastModifiedBy>Nadiya Tkachenko</cp:lastModifiedBy>
  <cp:lastPrinted>2015-03-01T17:32:00Z</cp:lastPrinted>
  <dcterms:modified xsi:type="dcterms:W3CDTF">2015-03-01T15:32:00Z</dcterms:modified>
  <cp:revision>3</cp:revision>
  <dc:subject/>
  <dc:title>Протокол - "ПАРАД НАДІЙ - 2015" - Parad Nadiy Juveniles 2 - Латина</dc:title>
</cp:coreProperties>
</file>